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Приложение 16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к пояснительной записке</w:t>
      </w:r>
    </w:p>
    <w:p>
      <w:pPr>
        <w:pStyle w:val="Heading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азмещении временно свободных средств бюджета                                     Ханты-Мансийского автономного округа – Югры в 2019 году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hanging="0"/>
        <w:jc w:val="both"/>
        <w:rPr/>
      </w:pPr>
      <w:r>
        <w:rPr/>
        <w:t xml:space="preserve">        </w:t>
      </w:r>
      <w:r>
        <w:rPr/>
        <w:tab/>
        <w:t xml:space="preserve">    </w:t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160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, тыс. рублей</w:t>
            </w:r>
          </w:p>
        </w:tc>
      </w:tr>
      <w:tr>
        <w:trPr>
          <w:trHeight w:val="59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аток средств бюджета Ханты-Мансийского автономного округа – Югры на банковских депозитах в кредитных организациях на 1 января 2019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1 000 000,0</w:t>
            </w:r>
          </w:p>
        </w:tc>
      </w:tr>
      <w:tr>
        <w:trPr>
          <w:trHeight w:val="291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азмещено средств бюджета Ханты-Мансийского автономного округа – Югры на банковских депозитах в отчетном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 000 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щено средств бюджета Ханты-Мансийского автономного округа – Югры с банковских депозитов в отчетном году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260 000 000,0 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статок средств бюджета Ханты-Мансийского автономного округа – Югры на банковских депозитах в кредитных организациях на 1 января 2020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5 000 0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ход от размещения средств бюджета Ханты-Мансийского автономного округа – Югры на банковских депозитах за 2019 год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94 72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06:00Z</dcterms:created>
  <dc:creator>TaldykinaOA</dc:creator>
  <dc:description/>
  <cp:keywords/>
  <dc:language>en-US</dc:language>
  <cp:lastModifiedBy>Шубная Юлия Петровна</cp:lastModifiedBy>
  <cp:lastPrinted>2020-06-25T14:55:00Z</cp:lastPrinted>
  <dcterms:modified xsi:type="dcterms:W3CDTF">2020-06-25T09:55:00Z</dcterms:modified>
  <cp:revision>28</cp:revision>
  <dc:subject/>
  <dc:title/>
</cp:coreProperties>
</file>